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7988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ротокол «Звёздной»  вело-туристской гонки               </w:t>
      </w:r>
      <w:r>
        <w:rPr>
          <w:b/>
          <w:sz w:val="28"/>
          <w:szCs w:val="28"/>
        </w:rPr>
        <w:drawing>
          <wp:inline distT="0" distB="0" distL="0" distR="0">
            <wp:extent cx="1980565" cy="96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008"/>
        <w:gridCol w:w="2112"/>
        <w:gridCol w:w="2112"/>
        <w:gridCol w:w="2113"/>
        <w:gridCol w:w="21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стар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финиш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врем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тушки мужч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лекс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Леони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ади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чёв Дени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Константи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Александ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ютченков Серг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Михаи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ковский Ил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 Дени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ий Юр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ский Серг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Паве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Макси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ёв Михаи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вз Серг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ин Макси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Ил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 Алекс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 Ант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ев Серг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даев Андр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енко Ром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ов Павел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Константи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льников Альбер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кин Алекс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кин Алекс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Серг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иха Владими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Михаи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ков Константи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Алекс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енко Ант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бакин Дмитр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тушки женщ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чина Мар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а Мари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Мар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кина Еле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ва Мар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а Евг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Виктор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зм мужч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щеревский Алекс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ов Алекс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ин Ант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ифзянов Руста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 Ив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аков Андр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ин Вячесла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ар (вне зачёт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ович Игор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ура Андр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ев Алекс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 Ант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зм женщ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Ири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аст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овозчик Екатери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Ольг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ядова Над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катери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ус Наст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8:49:00Z</dcterms:created>
  <dc:creator>pdo1</dc:creator>
  <dc:description/>
  <cp:keywords/>
  <dc:language>en-US</dc:language>
  <cp:lastModifiedBy>pdo1</cp:lastModifiedBy>
  <dcterms:modified xsi:type="dcterms:W3CDTF">2007-04-16T07:58:00Z</dcterms:modified>
  <cp:revision>3</cp:revision>
  <dc:subject/>
  <dc:title>Протокол «Звёздной»  вело-туристской гонки</dc:title>
</cp:coreProperties>
</file>