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Прежде чем Вы приступите к ответу на вопросы хочу внести ясность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данные вопросы неявляются плодом праздного любопытств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стыдиться надо не болезней, а халатного отношения к собственному здоровью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информация полученная в результате опроса никогда не станет достоянием гласности, не будет обсуждаться ни с кем кроме Вас или других врачей (при необходимости и с Вашего согласия)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ФИО:</w:t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>Дата рождения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13 ВОПРОСОВ О ВАШЕМ ЗДОРОВЬЕ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>1)</w:t>
      </w:r>
      <w:r>
        <w:rPr/>
        <w:t xml:space="preserve"> </w:t>
      </w:r>
      <w:r>
        <w:rPr>
          <w:szCs w:val="22"/>
        </w:rPr>
        <w:t>Какими хроническимим заболеваниями  страдаете или страдали в прошлом(подчеркнуть)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гипертоническая б-нь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ИБС, стенокардия, мерцательная аритмия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бронхиальная астма, хр. бронхит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язвенная б-нь 12-перстной кишки, желудк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желче-каменная б-нь, хр. холецистит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гастрит, эзофагит, колит, паропроктит, геморрой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хр. гепатит ( В, С, D, E, F), цирроз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хр. панкреатит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сахарный диабет 1, 2 типов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заболевания щитовидной железы (если да, то уточните каким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хр. пиелонефрит, хр. цистит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мочекаменная б-нь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гинекологические заболевания (если да, то уточните каким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эпилепсия, мигрень, хр. головные боли, обмороки, бессониц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епрессия, вегето-сосудистая дистония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остеохондроз позвоночника, радикулит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артриты, артрозы, хр. подвывихи, заб-ния связочного аппарата (если да, то уточните какого сустава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хр.ринит, гайморит, фронтит, тонзилит, фарингит, ларингит, отит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хр. коньюктевит, дальнозоркость, близорукость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сориаз, дерматит(если да, то уточните каким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туберкулез, сифилис, ВИЧ (если да, то уточните форму, стадию и сроки снятия с учета по б-ни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менингит, менинго-энцефалит, малярия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онкологические заболевания (если да, то уточните каким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ругие (уточните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) Какими хроническими заболеваниями страдают или страдали Ваши родственники ( мать, отец, брат, сестра, бабушка, дедушка)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гипертоническая б-нь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ИБС, стенокардия, мерцательная аритмия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бронхиальная астм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язвенная б-нь 12-перстной кишки, желудк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желче-каменная б-нь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хр. гепатит ( В, С, D, E, F), цирроз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сахарный диабет 1, 2 типов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заболевания щитовидной железы (если да, то уточните каким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мочекаменная б-нь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эпилепсия, мигрень, хр. головные боли, обмороки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сориаз, дерматит (если да, то уточните каким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3) Какие травмы были в жизни ( за исключением душевных!:))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ЗЧМТ, сотрясение головного мозга, ОЧМТ, переломы позвоночника (если да, то уточните в каком году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ереломы костей(если да, то уточните каких и  в каком году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травмы суставов(если да, то уточните каких и в каком году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роникающие ранения (если да, то уточните в каком году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4) Какие  хирургическеи операции Вы перенесли (на каком органе и в каком году)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например: апендицит в 1998 г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5) Какие препараты принимаете регулярно или периодически (название, доза, кратность приема, длительность курса, периодичность). К препаратам относятся: лекарственные препараты, пищевые добавки, БАД, средства для похудания, витамины, противозачаточные средства, спортивные добавки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например: нейромультивит в стандартной дозе, по 1 таб. 2 раза в день, в течении 10 дней, 2 раза в год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>
          <w:szCs w:val="22"/>
        </w:rPr>
        <w:t>6) Были ли у Вас аллергические, побочные реакции или реакции непереносимости на лекарственные препараты (если да, то на какие препараты и в какой форме)</w:t>
      </w:r>
    </w:p>
    <w:p>
      <w:pPr>
        <w:pStyle w:val="Normal"/>
        <w:rPr>
          <w:szCs w:val="22"/>
        </w:rPr>
      </w:pPr>
      <w:r>
        <w:rPr>
          <w:i/>
          <w:szCs w:val="22"/>
        </w:rPr>
        <w:t>например: димедрол, в форме дерматит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7) Какими видами аллергических реакции страдаете или страдали в прошлом: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-пищевая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-сезонная (на цветение)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лекарственная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на пыль, шерсть, парфюм, быт. химию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страдаю аллергией, но не знаю на что</w:t>
      </w:r>
    </w:p>
    <w:p>
      <w:pPr>
        <w:pStyle w:val="Normal"/>
        <w:rPr>
          <w:szCs w:val="22"/>
        </w:rPr>
      </w:pPr>
      <w:r>
        <w:rPr>
          <w:szCs w:val="22"/>
        </w:rPr>
        <w:tab/>
        <w:t>в какой форме протекает аллергическая реакция: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вазоматорный ринит, сенная лихорадка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коньюктивит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крапивница (дерматит)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отек Квинке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бронхиальная астма, удушье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потеря сознания</w:t>
      </w:r>
    </w:p>
    <w:p>
      <w:pPr>
        <w:pStyle w:val="Normal"/>
        <w:rPr>
          <w:szCs w:val="22"/>
        </w:rPr>
      </w:pPr>
      <w:r>
        <w:rPr>
          <w:szCs w:val="22"/>
        </w:rPr>
        <w:tab/>
        <w:t>какие препараты наиболее эффективны при аллергических реакциях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супрастин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тавегил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имедрол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ибазол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иполфен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не знаю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ругие препараты (указать названия и лекарственную форму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8) Были ли в Вашей жизни эпизоды кратковревенной потери сознания, если да то:</w:t>
      </w:r>
    </w:p>
    <w:p>
      <w:pPr>
        <w:pStyle w:val="Normal"/>
        <w:rPr>
          <w:szCs w:val="22"/>
        </w:rPr>
      </w:pPr>
      <w:r>
        <w:rPr>
          <w:szCs w:val="22"/>
        </w:rPr>
        <w:tab/>
        <w:t>как на долго было утрачено сознание: секунды, минуты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с чем было связано: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боль в животе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травм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сихо-эмоциональный стресс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ушное помешение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закрытое простраство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ереутомление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физитческая нагрузк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головная боль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ругое (уточните)</w:t>
      </w:r>
    </w:p>
    <w:p>
      <w:pPr>
        <w:pStyle w:val="Normal"/>
        <w:rPr>
          <w:szCs w:val="22"/>
        </w:rPr>
      </w:pPr>
      <w:r>
        <w:rPr>
          <w:szCs w:val="22"/>
        </w:rPr>
        <w:tab/>
        <w:t>чем сопровождалось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рикус язык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непроизвольное мочеиспускание, дефекация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ена изо рт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судороги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нарушение памяти на прошешие события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общая слабость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тошнота, рвот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головная боль, головокружение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ругое (уточните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9) Были ли в Вашей жизни головные боли, если да то:</w:t>
      </w:r>
    </w:p>
    <w:p>
      <w:pPr>
        <w:pStyle w:val="Normal"/>
        <w:rPr>
          <w:szCs w:val="22"/>
        </w:rPr>
      </w:pPr>
      <w:r>
        <w:rPr>
          <w:szCs w:val="22"/>
        </w:rPr>
        <w:tab/>
        <w:t>как часто: раз в год, месяц, неделю, день</w:t>
      </w:r>
    </w:p>
    <w:p>
      <w:pPr>
        <w:pStyle w:val="Normal"/>
        <w:rPr>
          <w:szCs w:val="22"/>
        </w:rPr>
      </w:pPr>
      <w:r>
        <w:rPr>
          <w:szCs w:val="22"/>
        </w:rPr>
        <w:tab/>
        <w:t>как долго длится головная боль: минуты, часы, сутки</w:t>
      </w:r>
    </w:p>
    <w:p>
      <w:pPr>
        <w:pStyle w:val="Normal"/>
        <w:rPr>
          <w:szCs w:val="22"/>
        </w:rPr>
      </w:pPr>
      <w:r>
        <w:rPr>
          <w:szCs w:val="22"/>
        </w:rPr>
        <w:tab/>
        <w:t>где локализуется: вся голова, половина головы, виски, затылок, лоб, темя</w:t>
      </w:r>
    </w:p>
    <w:p>
      <w:pPr>
        <w:pStyle w:val="Normal"/>
        <w:rPr>
          <w:szCs w:val="22"/>
        </w:rPr>
      </w:pPr>
      <w:r>
        <w:rPr>
          <w:szCs w:val="22"/>
        </w:rPr>
        <w:tab/>
        <w:t>каков характер головной боли: давит, ноет , пульсирует, стреляет, другое(уточните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с чем было связано: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ростудные заболевания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травм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сихо-эмоциональный стресс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ушное помешение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закрытое простраство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ереутомление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физическая нагрузк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голод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ругое (уточните)</w:t>
      </w:r>
    </w:p>
    <w:p>
      <w:pPr>
        <w:pStyle w:val="Normal"/>
        <w:rPr>
          <w:szCs w:val="22"/>
        </w:rPr>
      </w:pPr>
      <w:r>
        <w:rPr>
          <w:szCs w:val="22"/>
        </w:rPr>
        <w:tab/>
        <w:t>чем сопровождаются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головокружение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тошнота, рвот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общая слабость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нарушение координации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потеря сознания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ругое (уточните)</w:t>
      </w:r>
    </w:p>
    <w:p>
      <w:pPr>
        <w:pStyle w:val="Normal"/>
        <w:rPr>
          <w:szCs w:val="22"/>
        </w:rPr>
      </w:pPr>
      <w:r>
        <w:rPr>
          <w:szCs w:val="22"/>
        </w:rPr>
        <w:tab/>
        <w:t>что усиливает головную боль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яркий свет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громкий звук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перемена положения тел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кашель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физическая нагрузка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вижения в шеи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ругое (уточните)</w:t>
      </w:r>
    </w:p>
    <w:p>
      <w:pPr>
        <w:pStyle w:val="Normal"/>
        <w:rPr>
          <w:szCs w:val="22"/>
        </w:rPr>
      </w:pPr>
      <w:r>
        <w:rPr>
          <w:szCs w:val="22"/>
        </w:rPr>
        <w:tab/>
        <w:t>какие препарты наиболее эффективно помогают при головной бол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0) Ваша группа крови: I, II, III, IV резус +/-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1) Когда Вам проводили последний раз прививку от столбняка: в школе, не знаю, никогда, другое (уточните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2) Какие препараты наиболее эффективно помогают при зубной боли (перечислите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3) Какие препараты наиболее эффективно снижают температуру (перечислите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58:00Z</dcterms:created>
  <dc:creator>tmeng</dc:creator>
  <dc:description/>
  <cp:keywords/>
  <dc:language>en-US</dc:language>
  <cp:lastModifiedBy>Office 2004 Test Drive User</cp:lastModifiedBy>
  <cp:lastPrinted>2005-08-23T00:45:00Z</cp:lastPrinted>
  <dcterms:modified xsi:type="dcterms:W3CDTF">2009-04-20T09:17:00Z</dcterms:modified>
  <cp:revision>5</cp:revision>
  <dc:subject/>
  <dc:title>ФИО</dc:title>
</cp:coreProperties>
</file>