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ПТЕЧКА.</w:t>
      </w:r>
    </w:p>
    <w:tbl>
      <w:tblPr>
        <w:tblW w:w="96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3577"/>
        <w:gridCol w:w="3738"/>
      </w:tblGrid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НАИМЕНОВАНИЕ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КОМЕНТАРИИ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ТРАВМА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Бинт 10 см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1 шт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Бинт 14 см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1 шт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ластырь ширина 2 см, руло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1 шт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ластырь бактерицидный набор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терильные перчатки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Одна пара на группу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пирт/ спиртовые салфетки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алфетки по 1-2 на человека. Чистый спирт пить нельзя!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терильный бинт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о 1 шт у каждого в индивидуальной аптечке + 1-2 шт в общей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терильные салфетки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1 пачка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Эласт. бинт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3-5 м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Налокотник, наколенник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Зеленка/Йод/Прополис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5 мл в экстренной аптечке + 10 мл в общей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ерекись водорода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5 мл в экстренной аптечке + 10-20 мл в общей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ПРИ ПРОСТУД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Виброцил спрей/ Для Нос и тд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осудосуживающее и антигистаминное. При заложенности носа и насморке по 2 пшика в каждую ноздрю 2-3 раза в день.  У каждого в индивидуальной аптечке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ектус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кашле рассасывать по 1 таб 4-5 раз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Мукалт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сухом кашле рассасывать по 1 таб 3-4 раз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спририн/Парацетамол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одъеме температуры выше 38.5 по 0.5 г не чаше 3 раз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Терафлю/Колдрекс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одъеме температуры выше 38.5 по 1 пак не чаше 3 раз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Термометр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упрадин, беррока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Мультивитамины. Принимать по 1 таб в день. При простуде или высоких физнагрузках можно по 2 в день.  У каждого в индивидуальной аптечке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МАЗИ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Левомиколь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нтисептик и ранозаживляющее. Наносить на раны и ожоги под стерильную повязку – менять 1-2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Кормолис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Растирка от растяжений, ушибов, мышечной боли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Финалгель/Фастумгель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Обезболивающее и противовоспалительное при растяжениях и ушибах наносить 3-4 раза в день. Не наносить на поврежденную кожу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 xml:space="preserve">Аполло 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Гель при ожогах, ранах, от потертостей и тд. Наносить 1-2 раза в ден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антенол аэрозоль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ожогах (особенно солнечных), ссадинах – нанести ровным слоем и дать высохнуть. Наносить 3-4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Гепариновая мазь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одкожных и межтканевых гематомах – наносить 3-4 раза в день. Нельзя наносить на участки с поврежденной кожей – может вызвать или усилить кровотечение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АМПУЛЫ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Но-шпа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пазмолитик. При болях спастического характера и рвоте. При болях в поясничной области связанных с нарушением мочеиспускания. Колоть в/м 2 мл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Кордиам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низком давлении, обшей слабости, шоковом состоянии. Колоть в/м 1 мл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упрастин/Тавегил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аллергических реакциях колоть в/м 1-2 мл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Дексаметазон/Преднизало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 xml:space="preserve">При шоке колоть в/м 1-2 амп 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Кеторол/Кетанов/Кеторолак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нальгетик. При в/м введении разовая доза - 10-30 мг (1-3 мл), интервал между введе-ниями - 4-6 ч. Максимальная длительность применения – 2 суток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Шприцы 2 мл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о 1 шт на человека. 2 шт в эстренную аптечку, остальные в общей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ЖЕЛУДОЧНО-КИШЕЧНЫ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ктивированный уголь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ТИ 5-6 таб по 2-3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Регидро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ТИ. 2-3 пак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Имодиум/Лопедиум/Диара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оносах функционального типа (без повышения температуры) 1 кап не более 2 раз в день. Нельзя при ПТИ!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Интетрикс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ТИ. По 1 кап 3 раза в сутки. В течении 3 дней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Левомецит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ТИ. По 1 таб 3 раза в сутки. В течении 3 дней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Мезим/Фестал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тяжести, вздутии в животе после приема жирной, жаренной и тд пищи. Принимать по 1-2 таб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Но-шпа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спастических болях в животе, при болях в поясничной области связанных с нарушением мочеиспускания, тошно-те. Принимать по 1-2 таб.(40-80 мг)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Омез (2-4 таб в общую аптечку)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отивоязвенное. При болях в верхних отделах живота, изжоге, отрыжке “кислым”. Принимать по 1 кап перед едой 1 раза в день.</w:t>
            </w:r>
          </w:p>
        </w:tc>
      </w:tr>
      <w:tr>
        <w:trPr/>
        <w:tc>
          <w:tcPr>
            <w:tcW w:w="965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 w:eastAsia="zh-CN" w:bidi="hi-IN"/>
              </w:rPr>
              <w:t>Для всех антибиотиков!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 xml:space="preserve"> Начинать прием АБ рекомендуется в случаи повышения температуры тела выше 38 более суток или при быстром ухудшении самочувствия на фоне высокой 39-40 температуры, а тж при синуситах, мочевой инфекции и при обширных и(или) глубоких ранениях. Измерять температуру утром и вечером, до приема аспирина/парацетамола или обезболивающих.Все АБ принимать вместе с супрастином/тавегилом по ½-1 таб 3 раза в день. Курс приема не менее 3 дней, если к концу 3 дня приема АБ температура тела остается выше 38 надо менять АБ. Прекращать прием АБ следует после 2 дней нормальной температуры (т.е. не выше 37). Необходимо строго соблюдать режим приема АБ! Например: если кратность 3 раза в сутки, то принимать через 8 часов, а не после завтрака, обеда и ужина! Запивать АБ и др лекарства надо водой, а не чаем, кофе или водкой!:)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АНТИБИОТИКИ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Бисептол 480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инфекциях дыхательных путей: фронтит, гайморит, тонзилит, ангина, бронхит. По 2 таб 2 раза в сутки, 3-5 дней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Ципролет/Ципринол/Ципробай/Ципрофлоксац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 xml:space="preserve">При мочевой, раневой инфекциях, инфекционные поражения глаз после травм или попадания инородных тел. По 500 мг 2 раза в сутки, не менее 5 дней. 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угментин/Амоксиклав/Панклав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инфекциях дыхательных путей: фронтит, гайморит, тонзилит, ангина, бронхит, пневмония. Мочевая инфекция.По 1 таблетке (500 мг + 125 мг) 3 раза в сутки, не менее 3 д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Эритромиц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Б резерва – использовать при неэффективности первых 3 АБ. По 500 мг 4 раза в сутки, не менее 3 дней.</w:t>
            </w:r>
          </w:p>
        </w:tc>
      </w:tr>
      <w:tr>
        <w:trPr/>
        <w:tc>
          <w:tcPr>
            <w:tcW w:w="965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 w:eastAsia="zh-CN" w:bidi="hi-IN"/>
              </w:rPr>
              <w:t>Для всех анальгетико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 xml:space="preserve"> принимать желательно после еды, длительность ежедневного приема не более 5 дней, при появлении боли, тяжести в верхней части живота- прекратить прием анальгетика и принять омез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АНАЛЬГЕТИКИ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Темпалг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головной, зубной, мышечной и суставной боли. По 1-2 таб 3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нальг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Эффективно снижает температуру. По 1 таб (0.5 г) 3-4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ртрозилен, кетанов, кеторол и тд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выраженном болевом синдроме по 10 мг каждые 4-6 ч, в случае необходимости - по 20 мг 3-4 раза в су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Максимальная длительность применения в таком режиме – 2 суток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Беллатаминал (2-4 таб в общую аптечку)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мигрени по 1-2 таб. Если через 40 мин после приема 1 таб головная боль не начнет стихать, то вторую таб принимать нет смысла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Карбомазепин (2-4 таб в общую аптечку)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воспалении тройничного нерва (зубная, ушная боль распространяющаяся на пол головы, простреливающего характера). Принимать по ½-1 таб 3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АНТИГИСТАМИНЫ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Супрастин/Тавегил/Кларитин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аллергических реакциях, при приеме антибиотиков принимать по 1 таб 2-3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ГИПОТЕНЗИВНЫ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Эналоприл (2-4 таб в общую аптечку)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повышенном АД. Принимать по 5 мг 1 раз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ПРОТИВО-КЛЕШЕВЫ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 xml:space="preserve">Йодантипирин 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Начать прием в случай укуса клеша по 0,3г. (3 таблетки) - 3 раза в день после еды в течение первых 2-х дней; далее см инструкцию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ГЛАЗНЫ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Альбуцид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воспалении, покраснении, травмах глаза – по 2-3 кап 3-4 раза в день.</w:t>
            </w:r>
          </w:p>
        </w:tc>
      </w:tr>
      <w:tr>
        <w:trPr/>
        <w:tc>
          <w:tcPr>
            <w:tcW w:w="23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zh-CN" w:bidi="hi-IN"/>
              </w:rPr>
              <w:t>УШНЫЕ</w:t>
            </w:r>
          </w:p>
        </w:tc>
        <w:tc>
          <w:tcPr>
            <w:tcW w:w="35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Отипакс</w:t>
            </w:r>
          </w:p>
        </w:tc>
        <w:tc>
          <w:tcPr>
            <w:tcW w:w="37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 w:bidi="hi-IN"/>
              </w:rPr>
              <w:t>При воспалении и боли в ухе – по 4 кап 2-3 раза в день. Нельзя если есть кровянистые выделения из уха. Перед закапыванием в ухо – согреть раствор до t т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- антибиотик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- артериальное давление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 – пищевая токсикоинфекция, характеризуется тошнотой, рвотой, поносом, болями в животе и повышенной температурой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Общии список с комментариями. При укладке: все лекарства из этого списка, не вошедщие в индивидуальные и экстренную групповую аптечки, пакуются вместе в герметичный мешок и обзываются далее общей аптечк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ffice 2004 Test Drive User</dc:creator>
  <dc:description/>
  <dc:language>en-US</dc:language>
  <cp:lastModifiedBy/>
  <cp:revision>0</cp:revision>
  <dc:subject/>
  <dc:title>АПТЕЧКА</dc:title>
</cp:coreProperties>
</file>