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ЯЗАННОСТИ ПОХОДНОГО МЕДИКА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ПОХОДНАЯ ПОДГОТОВКА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1/ сбор и анализ инфо о районе похода (телефоны и адреса спасателей и больниц,  юридические нюансы мед.страхования,   эндемичные заболевания: пути передачи, симптомы, лечение, иммунопрофилактика)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2/ сбор и анализ инфо об участниках похода (опросник, сопроводительный лист)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3/ составление и закупка аптечки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4/ контроль сроков проведения иммунопрофилактики и витаминотерапии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В ПОХОД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1/ ежедневный контроль самочувствия участников (утром и вечером)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2/ контроль водопотребления (безопасность источников, кипячение, достаточность потребления)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3/ контроль пищи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4/ контроль витаминопрофилактики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5/ контроль выполнения ТБ при движении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6/ первая помощь при травмах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  <w:t>7/ лечение простудных, кишечных и тд заболеваний</w:t>
      </w:r>
    </w:p>
    <w:p>
      <w:pPr>
        <w:pStyle w:val="Normal"/>
        <w:ind w:left="709" w:righ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МЕДОТЧЕТ О ПОХОДЕ</w:t>
      </w:r>
      <w:r>
        <w:rPr>
          <w:u w:val="none"/>
        </w:rPr>
        <w:t xml:space="preserve"> (заполнение опросника по результатам поход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35:29Z</dcterms:created>
  <dc:creator/>
  <dc:description/>
  <dc:language>en-US</dc:language>
  <cp:lastModifiedBy/>
  <cp:revision>0</cp:revision>
  <dc:subject/>
  <dc:title/>
</cp:coreProperties>
</file>