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укладка аптечки+сопроводительный лис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ДИВИДУАЛЬНАЯ АПТЕЧКА (+ вариант для ПВД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ли в нос (виброцил)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ли в глаза (для тех, кто использует)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амины (супрадин, беррока)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терицидный пластырь 2-3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ильный бинт 1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астичный бинт или наколенник  (для тех, кто использует)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арства принимаемые по назначению врача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перекись водорода 5-10 мл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обезболивающие (кетанов, артрозилен, нимесил и тд) 2-4 таб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лопедиум, имодиум 1-2 таб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спазмолитики (но-шпа, дротаверин) 2-4 таб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ЭКСТРЕННАЯ АПТЕЧКА (групповая)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ковать в жесткий и герметичный контейнер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ильный бинт 1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терицидный пластырь 2-3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ырь рулон ширина 2 см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ильные перчатки 1 пара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ись водорода 5 мл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ка/йод/прополис  5 мл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танов в ампулах  2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изалон в ампулах 2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астин в ампулах 2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-шпа в ампулах 2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диамин в ампулах 2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рицы 2 мл 2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товая салфетка 2 шт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ПРОВОДИТЕЛЬНЫЙ ЛИСТ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:</w:t>
        <w:tab/>
        <w:tab/>
        <w:tab/>
        <w:tab/>
        <w:tab/>
        <w:tab/>
        <w:tab/>
        <w:tab/>
        <w:t>ДАТА РОЖДЕНИЯ: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:</w:t>
        <w:tab/>
        <w:tab/>
        <w:tab/>
        <w:t>МЕД.ПОЛИС №</w:t>
        <w:tab/>
        <w:tab/>
        <w:tab/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Times New Roman" w:ascii="Times New Roman" w:hAnsi="Times New Roman"/>
        </w:rPr>
        <w:t>ПРИЧНА ОБРАЩЕНИЯ(</w:t>
      </w:r>
      <w:r>
        <w:rPr>
          <w:rFonts w:cs="Times New Roman" w:ascii="Times New Roman" w:hAnsi="Times New Roman"/>
          <w:sz w:val="22"/>
          <w:szCs w:val="22"/>
        </w:rPr>
        <w:t>травма, заболевание- обстоятельства/дата/время)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Times New Roman" w:ascii="Times New Roman" w:hAnsi="Times New Roman"/>
        </w:rPr>
        <w:t>КОНТАКТНАЯ ИНФОРМАЦИЯ(</w:t>
      </w:r>
      <w:r>
        <w:rPr>
          <w:rFonts w:cs="Times New Roman" w:ascii="Times New Roman" w:hAnsi="Times New Roman"/>
          <w:sz w:val="22"/>
          <w:szCs w:val="22"/>
        </w:rPr>
        <w:t>тел командира группы, тел родственников)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№</w:t>
        <w:tab/>
        <w:tab/>
        <w:tab/>
        <w:tab/>
        <w:t>имя:</w:t>
        <w:tab/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№</w:t>
        <w:tab/>
        <w:tab/>
        <w:tab/>
        <w:tab/>
        <w:t>имя:</w:t>
        <w:tab/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ЕРГИЧЕСКИЕ РЕАКЦИИ: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Times New Roman" w:ascii="Times New Roman" w:hAnsi="Times New Roman"/>
        </w:rPr>
        <w:t xml:space="preserve">ПРИВИВКА ОТ СТОЛБНЯКА( </w:t>
      </w:r>
      <w:r>
        <w:rPr>
          <w:rFonts w:cs="Times New Roman" w:ascii="Times New Roman" w:hAnsi="Times New Roman"/>
          <w:sz w:val="22"/>
          <w:szCs w:val="22"/>
        </w:rPr>
        <w:t>да/нет/неизвестно, дата последней прививки)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КРОВИ: </w:t>
        <w:tab/>
        <w:tab/>
        <w:tab/>
        <w:t>РЕЗУС-ФАКТОР: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Times New Roman" w:ascii="Times New Roman" w:hAnsi="Times New Roman"/>
        </w:rPr>
        <w:t>ПОЛУЧЕННОЕ ЛЕЧЕНИЕ(</w:t>
      </w:r>
      <w:r>
        <w:rPr>
          <w:rFonts w:cs="Times New Roman" w:ascii="Times New Roman" w:hAnsi="Times New Roman"/>
          <w:sz w:val="22"/>
          <w:szCs w:val="22"/>
        </w:rPr>
        <w:t>название препаратов, дозы, время введения):</w:t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ОЛНИТЕЛЬНАЯ ИНФО:</w:t>
      </w:r>
    </w:p>
    <w:sectPr>
      <w:type w:val="nextPage"/>
      <w:pgSz w:w="11906" w:h="16838"/>
      <w:pgMar w:left="144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Helvetica" w:hAnsi="Helvetica" w:eastAsia="Helvetica" w:cs="Helvetic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30:00Z</dcterms:created>
  <dc:creator/>
  <dc:description/>
  <cp:keywords/>
  <dc:language>en-US</dc:language>
  <cp:lastModifiedBy>ilias_div</cp:lastModifiedBy>
  <dcterms:modified xsi:type="dcterms:W3CDTF">2011-04-07T12:32:00Z</dcterms:modified>
  <cp:revision>3</cp:revision>
  <dc:subject/>
  <dc:title/>
</cp:coreProperties>
</file>